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  <w:tc>
          <w:tcPr>
            <w:tcW w:w="49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я муниципальной услуг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едоставление выписки из реестра муниципального имуще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698"/>
        <w:rPr/>
      </w:pPr>
      <w:r>
        <w:rPr/>
        <w:t>    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208"/>
        <w:gridCol w:w="255"/>
        <w:gridCol w:w="331"/>
        <w:gridCol w:w="246"/>
        <w:gridCol w:w="1034"/>
        <w:gridCol w:w="678"/>
        <w:gridCol w:w="246"/>
        <w:gridCol w:w="258"/>
        <w:gridCol w:w="329"/>
        <w:gridCol w:w="412"/>
        <w:gridCol w:w="284"/>
        <w:gridCol w:w="349"/>
        <w:gridCol w:w="1345"/>
        <w:gridCol w:w="644"/>
        <w:gridCol w:w="482"/>
        <w:gridCol w:w="582"/>
        <w:gridCol w:w="208"/>
        <w:gridCol w:w="208"/>
        <w:gridCol w:w="208"/>
        <w:gridCol w:w="208"/>
        <w:gridCol w:w="208"/>
        <w:gridCol w:w="208"/>
      </w:tblGrid>
      <w:tr>
        <w:trPr/>
        <w:tc>
          <w:tcPr>
            <w:tcW w:w="8223" w:type="dxa"/>
            <w:gridSpan w:val="18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Форма заявления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329" w:type="dxa"/>
            <w:gridSpan w:val="1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94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329" w:type="dxa"/>
            <w:gridSpan w:val="1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94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е Павловского сельского поселения Павловского района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329" w:type="dxa"/>
            <w:gridSpan w:val="1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94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329" w:type="dxa"/>
            <w:gridSpan w:val="1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94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явление</w:t>
              <w:br/>
              <w:t>(для юридических лиц)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лное наименование юридического лица, ИНН, номер государственной регистрации)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30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дящегося по адресу:</w:t>
            </w:r>
          </w:p>
        </w:tc>
        <w:tc>
          <w:tcPr>
            <w:tcW w:w="4893" w:type="dxa"/>
            <w:gridSpan w:val="10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372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лице</w:t>
            </w:r>
          </w:p>
        </w:tc>
        <w:tc>
          <w:tcPr>
            <w:tcW w:w="7059" w:type="dxa"/>
            <w:gridSpan w:val="1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4" w:type="dxa"/>
            <w:gridSpan w:val="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</w:tc>
        <w:tc>
          <w:tcPr>
            <w:tcW w:w="20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263" w:type="dxa"/>
            <w:gridSpan w:val="2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амилия, имя, отчество и должность представителя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17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ующего на основании</w:t>
            </w:r>
          </w:p>
        </w:tc>
        <w:tc>
          <w:tcPr>
            <w:tcW w:w="4306" w:type="dxa"/>
            <w:gridSpan w:val="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847" w:type="dxa"/>
            <w:gridSpan w:val="2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</w:tc>
      </w:tr>
      <w:tr>
        <w:trPr/>
        <w:tc>
          <w:tcPr>
            <w:tcW w:w="8223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звание документа, удостоверяющего полномочия представителя юридического лица)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329" w:type="dxa"/>
            <w:gridSpan w:val="1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актный номер телефона</w:t>
            </w:r>
          </w:p>
        </w:tc>
        <w:tc>
          <w:tcPr>
            <w:tcW w:w="3894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шу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: опись документов.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4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767" w:type="dxa"/>
            <w:gridSpan w:val="1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4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4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767" w:type="dxa"/>
            <w:gridSpan w:val="1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4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4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767" w:type="dxa"/>
            <w:gridSpan w:val="1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4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4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767" w:type="dxa"/>
            <w:gridSpan w:val="1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4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4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767" w:type="dxa"/>
            <w:gridSpan w:val="1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4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4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767" w:type="dxa"/>
            <w:gridSpan w:val="1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4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329" w:type="dxa"/>
            <w:gridSpan w:val="1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8" w:type="dxa"/>
            <w:gridSpan w:val="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</w:p>
        </w:tc>
        <w:tc>
          <w:tcPr>
            <w:tcW w:w="1126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24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329" w:type="dxa"/>
            <w:gridSpan w:val="1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ь заявителя</w:t>
            </w:r>
          </w:p>
        </w:tc>
        <w:tc>
          <w:tcPr>
            <w:tcW w:w="3894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  <w:tc>
          <w:tcPr>
            <w:tcW w:w="463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04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2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3610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тка о приеме документов в МФЦ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: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  <w:tc>
          <w:tcPr>
            <w:tcW w:w="463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04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2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3610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329" w:type="dxa"/>
            <w:gridSpan w:val="1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8" w:type="dxa"/>
            <w:gridSpan w:val="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</w:p>
        </w:tc>
        <w:tc>
          <w:tcPr>
            <w:tcW w:w="1126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24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329" w:type="dxa"/>
            <w:gridSpan w:val="1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дпись специалиста МФЦ)</w:t>
            </w:r>
          </w:p>
        </w:tc>
        <w:tc>
          <w:tcPr>
            <w:tcW w:w="3894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.И.О.)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223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962" w:type="dxa"/>
            <w:gridSpan w:val="1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актный телефон специалиста МФЦ:</w:t>
            </w:r>
          </w:p>
        </w:tc>
        <w:tc>
          <w:tcPr>
            <w:tcW w:w="3261" w:type="dxa"/>
            <w:gridSpan w:val="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0" w:type="dxa"/>
            <w:gridSpan w:val="5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2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1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6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34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6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9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2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9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5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2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0">
    <w:name w:val="a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A">
    <w:name w:val="a"/>
    <w:basedOn w:val="Style12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c">
    <w:name w:val="aff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2">
    <w:name w:val="aff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">
    <w:name w:val="s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f0">
    <w:name w:val="aff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49:00Z</dcterms:created>
  <dc:creator>Римма</dc:creator>
  <dc:description/>
  <cp:keywords/>
  <dc:language>en-US</dc:language>
  <cp:lastModifiedBy>Popova</cp:lastModifiedBy>
  <cp:lastPrinted>2015-12-14T14:50:00Z</cp:lastPrinted>
  <dcterms:modified xsi:type="dcterms:W3CDTF">2016-02-12T12:51:00Z</dcterms:modified>
  <cp:revision>4</cp:revision>
  <dc:subject/>
  <dc:title/>
</cp:coreProperties>
</file>